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1754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50. Poslovnika Narodne skupštine Republike Srpske („Službeni glasnik Republike Srpske“ broj 66/20) Odbor za reviziju Narodne skupštine Republike Srpske podnosi Skupštini</w:t>
      </w:r>
    </w:p>
    <w:p>
      <w:pPr>
        <w:pStyle w:val="Normal"/>
        <w:ind w:firstLine="36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Prijedloga Budžeta Republike Srpske za 2021. godin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16.12.2020. godine, na kojoj je razmatrao Prijedlog Budžeta Republike Srpske za 2021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Tomica Stojanović, predsjednik Odbora, Risto Marić,  Momčilo Antonić, Željka Stojičić, Dražen Vrhovac, Senad Bratić i Spomenko Stoja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bojša Vukanović i Igor Crnadak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Sanela Tegeltija,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Budžeta Republike Srpske za 2021. godinu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Tomica Stojanović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20-12-01T09:19:00Z</cp:lastPrinted>
  <dcterms:modified xsi:type="dcterms:W3CDTF">2020-12-16T08:22:00Z</dcterms:modified>
  <cp:revision>563</cp:revision>
  <dc:subject/>
  <dc:title>Датум, 10</dc:title>
</cp:coreProperties>
</file>